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984" w:leader="none"/>
          <w:tab w:val="center" w:pos="4950" w:leader="none"/>
          <w:tab w:val="center" w:pos="5089" w:leader="none"/>
          <w:tab w:val="left" w:pos="8370" w:leader="none"/>
          <w:tab w:val="left" w:pos="849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</w:t>
      </w:r>
    </w:p>
    <w:p>
      <w:pPr>
        <w:pStyle w:val="Heading"/>
        <w:tabs>
          <w:tab w:val="clear" w:pos="708"/>
          <w:tab w:val="left" w:pos="1984" w:leader="none"/>
          <w:tab w:val="center" w:pos="4950" w:leader="none"/>
          <w:tab w:val="center" w:pos="5089" w:leader="none"/>
          <w:tab w:val="left" w:pos="8370" w:leader="none"/>
          <w:tab w:val="left" w:pos="8490" w:leader="none"/>
        </w:tabs>
        <w:rPr>
          <w:szCs w:val="28"/>
        </w:rPr>
      </w:pPr>
      <w:r>
        <w:rPr>
          <w:b/>
          <w:szCs w:val="28"/>
        </w:rPr>
        <w:t xml:space="preserve">Порядок денний                                         </w:t>
      </w:r>
    </w:p>
    <w:p>
      <w:pPr>
        <w:pStyle w:val="Heading"/>
        <w:tabs>
          <w:tab w:val="clear" w:pos="708"/>
          <w:tab w:val="left" w:pos="1984" w:leader="none"/>
          <w:tab w:val="center" w:pos="5089" w:leader="none"/>
        </w:tabs>
        <w:rPr/>
      </w:pPr>
      <w:r>
        <w:rPr>
          <w:b/>
          <w:szCs w:val="28"/>
        </w:rPr>
        <w:t>14 сесії районної ради 7 скликанн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5 серпня 2016 року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76 Про внесення змін до Програми збереження документів Національного архівного фонду у Вінницькому районі на 2012 - 2016 рок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277 Про внесення змін до Програми економічного і соціального розвитку Вінницького району на 2016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278 Про внесення змін до районної Комплексної Програми «Майбутнє Вінницького району - в збереженні здоров’я громадян» на 2016 - 2020 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79 Про Порядок формування, фінансування і моніторингу виконання районних (комплексних) програм та включення їх до щорічних програм соціально-економічного розвитку Вінницького райо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left="0" w:right="-6" w:firstLine="567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80 Про розірвання Контракту з головним лікарем Комунального закладу «Вінницький районний медичний центр первинної медико-санітарної допомоги» Вінницької районної ради Шереметою Юрієм Петрович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81 Про надання матеріальної допомоги жителям Вінницького району у зв’язку зі стихійним лихом місцевого значення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Verdana" w:hAnsi="Verdana" w:cs="Verdana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282 </w:t>
      </w:r>
      <w:hyperlink r:id="rId2">
        <w:r>
          <w:rPr>
            <w:rStyle w:val="InternetLink"/>
            <w:iCs/>
            <w:color w:val="000000"/>
            <w:sz w:val="28"/>
            <w:szCs w:val="28"/>
            <w:u w:val="none"/>
            <w:shd w:fill="FFFFFF" w:val="clear"/>
            <w:lang w:val="uk-UA"/>
          </w:rPr>
          <w:t>Про затвердження розпоряджень голови районної ради, прийнятих  в міжсесійний період</w:t>
        </w:r>
      </w:hyperlink>
      <w:r>
        <w:rPr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283 Про затвердження договорів на передачу видатків, укладених головою районної ради в міжсесійний період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284 Про затвердження звіту про виконання районного бюджету за І півріччя 2016 року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uk-UA"/>
        </w:rPr>
        <w:t>285 Про надання щорічної грошової винагороди директору Комунальної установи «Вінницький районний методичний центр закладів освіти» Вінницької районної ради Наскальній О.А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286 Про затвердження Плану комплектування відділень Комунального закладу «Дитячо-юнацька спортивна школа «Десна» Вінницької районної ради на 2016 – 2017 навчальний рік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287 Про затвердження плану роботи Комунального закладу «Дитячо-юнацька спортивна школа «Десна» Вінницької районної ради на 2016 – 2017 навчальний рік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6" w:firstLine="567"/>
        <w:jc w:val="both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288 Про затвердження обсягу навантаження тренерів - викладачів Комунального закладу «Дитячо-юнацька спортивна школа «Десна» Вінницької районної ради на 2016 – 2017 навчальний рік»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6" w:firstLine="567"/>
        <w:jc w:val="both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289 Про затвердження Статуту комунального закладу «Широкогребельського навчально-виховного комплексу: загальноосвітньої школи І ступнея - дошкільний навчийльний заклад Вінницького району Вінницької області»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6" w:firstLine="567"/>
        <w:jc w:val="both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290 Про внесення змін до структури Комунального закладу «Вінницький районний медичний  центр первинної медико-санітарної допомоги» Вінницької районної ради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6" w:firstLine="567"/>
        <w:jc w:val="both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291 Про нову редакцію Статуту Комунального закладу «Вінницький районний медичний  центр первинної медико-санітарної допомоги» Вінницької районної ради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6" w:firstLine="567"/>
        <w:jc w:val="both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292 Про передачу майна з спільної власності територіальних громад сіл, селищ району у комунальну власність Лаврівської територіальної громади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293 Про затвердження актів приймання-передачі майна, що передається з спільної власності територіальних громад сіл, селищ району в комунальну власність територіальних громад, балансоутримувачем якого є відділ освіти Вінницької районної державної адмініст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94 Про внесення змін до рішення 1 сесії районної ради 7 скликання №9 від 12.11.2015 року «Про президію районної ради 7 скликанн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95 Про затвердження технічної документації з нормативної грошової оцінки земельної ділянки гр. Томчука Андрія Федоровича для ведення особистого селянського господарства на території Комарівської сільської ради Вінницького району Вінниц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96 Про затвердження технічної документації з нормативної грошової оцінки земельної ділянки, що відводиться в оренду ФО-П Ковіньку Сергію Геннадійовичу на території Луко-Мелешківської сільської ради Вінницького району Вінниц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97 Про затвердження технічної документації з нормативної грошової оцінки земельних ділянок, що надані в оренду ФО-П Ковіньку Сергію Геннадійовичу на території Луко-Мелешківської сільської ради Вінницького району Вінниц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98 Про затвердження технічної документації із нормативної грошової оцінки земельної ділянки, що перебуває у власності гр. Петрова Якова Петровича для ведення товарного сільськогосподарського виробництва на території Широкогребельської сільської ради Вінницького району Вінницької області</w:t>
      </w:r>
      <w:r>
        <w:rPr>
          <w:rFonts w:cs="Times New Roman" w:ascii="Times New Roman" w:hAnsi="Times New Roman"/>
          <w:color w:val="000000"/>
          <w:shd w:fill="FFFFFF" w:val="clear"/>
          <w:lang w:val="uk-UA"/>
        </w:rPr>
        <w:t>.</w:t>
      </w:r>
    </w:p>
    <w:sectPr>
      <w:type w:val="nextPage"/>
      <w:pgSz w:w="11906" w:h="16838"/>
      <w:pgMar w:left="1134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color w:val="000000"/>
    </w:rPr>
  </w:style>
  <w:style w:type="character" w:styleId="WW8Num16z0">
    <w:name w:val="WW8Num16z0"/>
    <w:qFormat/>
    <w:rPr>
      <w:b w:val="false"/>
      <w:color w:val="000000"/>
      <w:sz w:val="28"/>
      <w:szCs w:val="28"/>
      <w:lang w:val="ru-RU"/>
    </w:rPr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8z0">
    <w:name w:val="WW8Num18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b w:val="false"/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color w:val="000000"/>
    </w:rPr>
  </w:style>
  <w:style w:type="character" w:styleId="WW8Num22z0">
    <w:name w:val="WW8Num22z0"/>
    <w:qFormat/>
    <w:rPr>
      <w:rFonts w:ascii="Times New Roman" w:hAnsi="Times New Roman" w:cs="Times New Roman"/>
      <w:b w:val="false"/>
      <w:color w:val="000000"/>
    </w:rPr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0z1">
    <w:name w:val="WW8Num30z1"/>
    <w:qFormat/>
    <w:rPr>
      <w:b w:val="false"/>
      <w:color w:val="000000"/>
      <w:sz w:val="28"/>
      <w:szCs w:val="28"/>
    </w:rPr>
  </w:style>
  <w:style w:type="character" w:styleId="WW8Num30z3">
    <w:name w:val="WW8Num30z3"/>
    <w:qFormat/>
    <w:rPr>
      <w:b w:val="false"/>
      <w:color w:val="000000"/>
    </w:rPr>
  </w:style>
  <w:style w:type="character" w:styleId="WW8Num31z0">
    <w:name w:val="WW8Num3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2z0">
    <w:name w:val="WW8Num3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color w:val="000000"/>
      <w:sz w:val="28"/>
      <w:szCs w:val="28"/>
    </w:rPr>
  </w:style>
  <w:style w:type="character" w:styleId="WW8Num41z0">
    <w:name w:val="WW8Num41z0"/>
    <w:qFormat/>
    <w:rPr>
      <w:rFonts w:ascii="Times New Roman" w:hAnsi="Times New Roman" w:cs="Times New Roman"/>
      <w:b w:val="false"/>
      <w:color w:val="000000"/>
    </w:rPr>
  </w:style>
  <w:style w:type="character" w:styleId="WW8Num42z0">
    <w:name w:val="WW8Num42z0"/>
    <w:qFormat/>
    <w:rPr>
      <w:rFonts w:ascii="Times New Roman" w:hAnsi="Times New Roman" w:cs="Times New Roman"/>
      <w:b w:val="false"/>
      <w:color w:val="000000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аголовок Знак"/>
    <w:qFormat/>
    <w:rPr>
      <w:sz w:val="28"/>
      <w:szCs w:val="24"/>
      <w:lang w:val="uk-UA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40"/>
      <w:jc w:val="center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17" w:before="235" w:after="0"/>
      <w:ind w:left="426" w:right="1555" w:hanging="426"/>
    </w:pPr>
    <w:rPr>
      <w:rFonts w:ascii="Times New Roman" w:hAnsi="Times New Roman" w:eastAsia="Times New Roman" w:cs="Times New Roman"/>
      <w:color w:val="545454"/>
      <w:sz w:val="28"/>
      <w:szCs w:val="28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7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2">
    <w:name w:val="Основний текст (3)"/>
    <w:basedOn w:val="Normal"/>
    <w:qFormat/>
    <w:pPr>
      <w:widowControl w:val="false"/>
      <w:shd w:fill="FFFFFF" w:val="clear"/>
      <w:spacing w:lineRule="exact" w:line="319" w:before="300" w:after="30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nrajrada.org.ua/upload/files/proekty rishen 7 skl/7 sesiya/&#1056;&#1110;&#1096;&#1077;&#1085;&#1085;&#1103; &#1087;&#1088;&#1086; &#1088;&#1086;&#1079;&#1087;&#1086;&#1088;&#1103;&#1076;&#1078;&#1077;&#1085;&#1085;&#1103; &#1075;&#1086;&#1083;&#1086;&#1074;&#1080; &#1088;&#1072;&#1081;&#1088;&#1072;&#1076;&#1080;(2)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01:00Z</dcterms:created>
  <dc:creator>Таня</dc:creator>
  <dc:description/>
  <cp:keywords/>
  <dc:language>en-US</dc:language>
  <cp:lastModifiedBy>Asus</cp:lastModifiedBy>
  <cp:lastPrinted>2016-08-23T10:01:00Z</cp:lastPrinted>
  <dcterms:modified xsi:type="dcterms:W3CDTF">2019-11-19T08:41:00Z</dcterms:modified>
  <cp:revision>9</cp:revision>
  <dc:subject/>
  <dc:title>Порядок денний</dc:title>
</cp:coreProperties>
</file>